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1"/>
          <w:szCs w:val="21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2755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 xml:space="preserve">рад </w:t>
      </w:r>
      <w:r>
        <w:rPr>
          <w:rFonts w:cs="Arial" w:ascii="Arial" w:hAnsi="Arial"/>
          <w:b/>
          <w:sz w:val="21"/>
          <w:szCs w:val="21"/>
          <w:lang w:val="ru-RU"/>
        </w:rPr>
        <w:t>К</w:t>
      </w:r>
      <w:r>
        <w:rPr>
          <w:rFonts w:cs="Arial" w:ascii="Arial" w:hAnsi="Arial"/>
          <w:b/>
          <w:sz w:val="21"/>
          <w:szCs w:val="21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ru-RU"/>
        </w:rPr>
        <w:t>Б</w:t>
      </w:r>
      <w:r>
        <w:rPr>
          <w:rFonts w:cs="Arial" w:ascii="Arial" w:hAnsi="Arial"/>
          <w:b/>
          <w:sz w:val="21"/>
          <w:szCs w:val="21"/>
          <w:lang w:val="sr-RS"/>
        </w:rPr>
        <w:t>рој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en-US"/>
        </w:rPr>
        <w:t>023-156/22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Д</w:t>
      </w:r>
      <w:r>
        <w:rPr>
          <w:rFonts w:cs="Arial" w:ascii="Arial" w:hAnsi="Arial"/>
          <w:b/>
          <w:sz w:val="21"/>
          <w:szCs w:val="21"/>
          <w:lang w:val="sr-RS"/>
        </w:rPr>
        <w:t>атум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en-US"/>
        </w:rPr>
        <w:t xml:space="preserve"> 22. јул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1"/>
          <w:szCs w:val="21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23/21-пречишћен текст и 20/22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23. став 2. алинеја друга  Одлуке о вршењу оснивачких права над Спортским привредним друштвом ''ФК Раднички 1923'' д.о.о. Крагујевац број 191-06/22 од 24.јуна 2022.године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2.  јула 2022. 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организацији и систематизацији послова у Спортском привредном друштву ''ФК Раднички 1923''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201-07/22 који је донео директ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ФК Раднички 1923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 дана 13. јула 2022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 и члана 23. став 2. алинеја друга  Одлуке о вршењу оснивачких права над Спортским привредним друштвом  ''ФК Раднички 1923'' д.о.о. Крагујевац број 191-06/22 од 24.јуна 2022.године-пречишћен текст, који прописује да Градско веће даје сагласност на акт о унутрашњој организацији и систематизацији послова Друш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Спортск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привред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друштво  ''ФК Раднички 1923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захтев Градској управи за комуналне послове број 203-07/22 од 13. јула 2022.године, за давање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организацији и систематизацији послова у Спортском привредном друштву ''ФК Раднички 1923'' д.о.о. Крагујевац, број 201-07/22 који је донео директор Спортског привредног друштва  ''ФК Раднички 1923'' д.о.о. Крагујевац, дана 13. јула 2022.г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3. став 2. алинеја друга Одлуке о вршењу оснивачких права над Спортским привредним друштвом  ''ФК Раднички 1923'' д.о.о. Крагујевац број 191-06/22 од 24.јуна 2022.године-пречишћен текст којом је утврђена обавеза надлежног органа оснивача, у овом  случају Градског већа, да даје сагласност на акт о унутрашњој организацији и систематизацији послов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спровођење одредаба члана 24. Закона о раду (''Службени гласник </w:t>
      </w:r>
      <w:r>
        <w:rPr>
          <w:rFonts w:cs="Arial" w:ascii="Arial" w:hAnsi="Arial"/>
          <w:sz w:val="22"/>
          <w:szCs w:val="22"/>
        </w:rPr>
        <w:t>Републике Србије'', број 24/05, 61/05, 54/09, 32/13, 75/14, 13/17 - одлука УС, 113/17 и 95/18 - аутентично тумачење</w:t>
      </w:r>
      <w:r>
        <w:rPr>
          <w:rFonts w:cs="Arial" w:ascii="Arial" w:hAnsi="Arial"/>
          <w:sz w:val="22"/>
          <w:szCs w:val="22"/>
          <w:lang w:val="sr-RS"/>
        </w:rPr>
        <w:t>) којим је прописано да се услови за заснивање радног односа утврђују законом, односно правилником о организацији и систематизацији послова, који доноси надлежни орган односно лице утврђено законом или општим актом послодавц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уналне послове, Зорица Ђо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 Предраг Стевовић__________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66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</w:t>
      </w:r>
    </w:p>
    <w:sectPr>
      <w:footerReference w:type="default" r:id="rId3"/>
      <w:type w:val="nextPage"/>
      <w:pgSz w:w="11906" w:h="16838"/>
      <w:pgMar w:left="1411" w:right="1411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snezana.mihajlovic</cp:lastModifiedBy>
  <cp:lastPrinted>2022-07-25T09:41:00Z</cp:lastPrinted>
  <dcterms:modified xsi:type="dcterms:W3CDTF">2022-07-25T07:41:00Z</dcterms:modified>
  <cp:revision>81</cp:revision>
  <dc:subject/>
  <dc:title/>
</cp:coreProperties>
</file>